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"I was considering either Coolidge Park Area or Wal-Mart, when I saw an interesting group of people doing throwing Frisbees and Hispanics searching for tomatoes. I found it fascinating because they were dressed, behaved, and talked completely different than me.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"I talked to my English teacher, and she suggested that I visit/read one of these places for 3 hours.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I think this will be easiest after school one afternoon or on the weekends, right after cross country practice.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My questions are: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the people act when they’re happy, sad, hurt, concentrating, mad etc.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y wearing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y’re expressions, hand gestures, etc.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they communicate with others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old do they look compared to how old they really are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y in shape? Are they happy in general with themselves?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c. 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lish-G</w:t>
      <w:tab/>
      <w:tab/>
      <w:t>Lauren Jackson</w:t>
    </w:r>
  </w:p>
  <w:p>
    <w:pPr>
      <w:pStyle w:val="Header"/>
      <w:rPr/>
    </w:pPr>
    <w:r>
      <w:rPr/>
      <w:t>Sub Culture Proposal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1:13:00Z</dcterms:created>
  <dc:creator>LaurenJ</dc:creator>
  <dc:description/>
  <cp:keywords/>
  <dc:language>en-US</dc:language>
  <cp:lastModifiedBy>LaurenJ</cp:lastModifiedBy>
  <dcterms:modified xsi:type="dcterms:W3CDTF">2008-10-06T21:19:00Z</dcterms:modified>
  <cp:revision>2</cp:revision>
  <dc:subject/>
  <dc:title>"I was considering either Coolidge Park Area or Wal-Mart, when I saw an interesting group of people doing throwing Frisbees and Hispanics searching for tomatoes</dc:title>
</cp:coreProperties>
</file>